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ΠΙΧΕΙΡΗΣΙΑΚΟ ΠΡΟΓΡΑΜΜΑ  ΑΤΤΙΚΗΣ 2007 - 2013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ΞΟΝΑΣ ΠΡΟΤΕΡΑΙΟΤΗΤΑΣ 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ΩΔΙΚΟΣ ΘΕΜΑΤΙΚΗΣ ΠΡΟΤΕΡΑΙΟΤΗΤΑΣ 75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ριθμός Πρόσκλησης :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ΕΡΓΩΝ- ΕΞΟΠΛΙΣΜΟΥ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Ο πίνακας Δ1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Υποέργο : [Τίτλος Υποέργου]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4"/>
        <w:gridCol w:w="1134"/>
        <w:gridCol w:w="992"/>
        <w:gridCol w:w="1701"/>
        <w:gridCol w:w="1421"/>
      </w:tblGrid>
      <w:tr>
        <w:trPr/>
        <w:tc>
          <w:tcPr>
            <w:tcW w:w="9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ΜΕΛΕΤΕΣ ΕΡΓΩΝ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(√)</w:t>
            </w:r>
          </w:p>
        </w:tc>
      </w:tr>
      <w:tr>
        <w:trPr/>
        <w:tc>
          <w:tcPr>
            <w:tcW w:w="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ΠΡΟΚΑΤΑΡΤΙΚΕΣ ΕΝΕΡΓΕΙΕΣ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ΚΤΙΡΙΟΛΟΓΙΚΟ ΠΡΟΓΡΑΜΜΑ </w:t>
              <w:br/>
              <w:t>(ΕΓΚΡΙΣΗ ΔΙΠΕΕ/ΥΠΑΙΘΠΑ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ΟΣΤΗΡΙΚΤΙΚΕΣ ΜΕΛΕΤΕΣ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ΜΕΛΕΤ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ΔΑΦΟΤΕΧΝΙΚ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43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1.1 – 1.2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ΙΣΤΙΚΕΣ ΜΕΛΕΤΕΣ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ΑΝ ΑΠΑΙΤΕΙΤΑ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ΑΥ-ΦΑ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439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3.1 -3.8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ΜΕΛΕΤΗ ΕΦΑΡΜΟΓΗΣ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ΕΚΤΟΝ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Τ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ΟΜΗΧΑΝΟΛΟΓΙΚΗ ΜΕΛΕΤ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ΟΣ ΧΩΡΟ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ΥΚΛΟΦΟΡΙΑΚΗ (ΑΝ ΑΠΑΙΤΕΙΤΑ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ΡΓΩΝ ΥΠΟΔΟΜΗΣ (ΑΝ ΑΠΑΙΤΕΙΤΑ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ΕΝΕΡΓΕΙΑΚΗΣ ΑΠΟΔΟΣΗ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43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4.1 – 4.7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ΤΕΥΧΗ ΔΗΜΟΠΡΑΤΗΣΗΣ 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3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ΕΥΧΩΝ ΔΗΜΟΠΡΑΤΗΣΗΣ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626" w:type="dxa"/>
            <w:gridSpan w:val="6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ΟΧΙ (√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(√)</w:t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ΔΙΑΓΡΑΦΕΣ ΕΞΟΠΛΙΣΜΟΥ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ΓΚΡΙΣΗ ΠΡΟΔΙΑΓΡΑΦΩ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001635</wp:posOffset>
                </wp:positionV>
                <wp:extent cx="3040380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01.2pt;mso-wrap-distance-left:9pt;mso-wrap-distance-right:0pt;mso-wrap-distance-top:0pt;mso-wrap-distance-bottom:0pt;margin-top:630.05pt;mso-position-vertical-relative:page;margin-left:2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Ο Νόμιμος Εκπρόσωπο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3:00Z</dcterms:created>
  <dc:creator>ΕΔΑ ΠΚΜ</dc:creator>
  <dc:description/>
  <cp:keywords/>
  <dc:language>en-US</dc:language>
  <cp:lastModifiedBy>atzaferis</cp:lastModifiedBy>
  <cp:lastPrinted>2009-01-23T12:38:00Z</cp:lastPrinted>
  <dcterms:modified xsi:type="dcterms:W3CDTF">2013-05-27T09:47:00Z</dcterms:modified>
  <cp:revision>59</cp:revision>
  <dc:subject/>
  <dc:title>Πίνακας Δ1</dc:title>
</cp:coreProperties>
</file>