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 xml:space="preserve">ΑΞΟΝΑΣ ΠΡΟΤΕΡΑΙΟΤΗΤΑΣ 02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</w:rPr>
      </w:pPr>
      <w:r>
        <w:rPr>
          <w:b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/>
          <w:i/>
        </w:rPr>
        <w:t>ΚΩΔΙΚΟΣ ΠΡΟΤΕΡΑΙΟΤΗΤΑΣ 59 (ΑΝΑΠΤΥΞΗ ΠΟΛΙΤΙΣΤΙΚΩΝ ΥΠΟΔΟΜΩΝ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Αριθμός Πρόσκλησης :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ηλώνω ότι 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α) θα τηρηθούν οι εθνικοί και κοινοτικοί κανόνες που αφορούν στις δημόσιες συμβάσεις έργων, μελετών, προμηθειών και υπηρεσιών κατά την υλοποίηση της ως άνω προτεινόμενης προς ένταξη πράξης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β) δεν θίγονται τυχόν δικαιώματα Διανοητικής Ιδιοκτησίας τρίτων που σχετίζονται με την προτεινόμενη πράξη και ότι έχουν ή πρόκειται και μπορεί να εξασφαλιστούν όλες οι απαραίτητες άδειες προκειμένου να υλοποιηθεί η προτεινόμενη πράξη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02:00Z</dcterms:created>
  <dc:creator/>
  <dc:description/>
  <cp:keywords/>
  <dc:language>en-US</dc:language>
  <cp:lastModifiedBy>Despoina</cp:lastModifiedBy>
  <dcterms:modified xsi:type="dcterms:W3CDTF">2013-03-13T13:29:00Z</dcterms:modified>
  <cp:revision>17</cp:revision>
  <dc:subject/>
  <dc:title/>
</cp:coreProperties>
</file>