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ΠΙΧΕΙΡΗΣΙΑΚΟ ΠΡΟΓΡΑΜΜΑ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ΤΤΙΚΗΣ 2007 - 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ΞΟΝΑΣ ΠΡΟΤΕΡΑΙΟΤΗΤΑΣ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ΩΔΙΚΟΣ ΠΡΟΤΕΡΑΙΟΤΗΤΑΣ 43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Αριθμός Πρόσκλησης :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ΡΓΩΝ- ΕΞΟΠΛΙΣΜΟ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έργο : [Τίτλος Υποέργου]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67"/>
        <w:gridCol w:w="917"/>
        <w:gridCol w:w="1576"/>
        <w:gridCol w:w="1576"/>
      </w:tblGrid>
      <w:tr>
        <w:trPr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ΜΕΛΕΤΕΣ ΕΡΓΩΝ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</w:tc>
      </w:tr>
      <w:tr>
        <w:trPr>
          <w:trHeight w:val="357" w:hRule="atLeast"/>
        </w:trPr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ΚΑΤΑΡΤΙΚΕΣ ΕΝΕΡΓΕΙΕΣ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ΤΙΡΙΟΛΟΓΙΚΟ ΠΡΟΓΡΑΜΜΑ ‘Η ΠΡΟΓΡΑΜΜΑ ΤΟΥ ΔΗΜΟΥ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ΣΤΗΡΙΚΤΙΚΕΣ ΜΕΛΕΤΕΣ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ΜΕΛΕΤΗ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ΔΑΦΟΤΕΧΝΙΚ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1.1 – 1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ΙΣΤΙΚΕΣ ΜΕΛΕΤΕ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-ΦΑ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3.1 -3.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ΜΕΛΕΤΗ ΕΦΑΡΜΟΓ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ΝΕΡΓΕΙΑΚΗΣ ΑΠΟΔΟΣ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4.1 – 4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ΕΥΧΩΝ ΔΗΜΟΠΡΑΤΗΣ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7" w:type="dxa"/>
        <w:jc w:val="left"/>
        <w:tblInd w:w="-6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"/>
        <w:gridCol w:w="4817"/>
        <w:gridCol w:w="1080"/>
        <w:gridCol w:w="1080"/>
        <w:gridCol w:w="1620"/>
        <w:gridCol w:w="1440"/>
      </w:tblGrid>
      <w:tr>
        <w:trPr>
          <w:trHeight w:val="567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8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</w:t>
            </w:r>
            <w:r>
              <w:rPr>
                <w:rFonts w:cs="Arial" w:ascii="Arial Unicode MS" w:hAnsi="Arial Unicode MS"/>
                <w:b/>
                <w:bCs/>
                <w:i/>
                <w:iCs/>
                <w:sz w:val="20"/>
                <w:szCs w:val="20"/>
                <w:lang w:eastAsia="en-US"/>
              </w:rPr>
              <w:t>✔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</w:t>
            </w:r>
            <w:r>
              <w:rPr>
                <w:rFonts w:eastAsia="Arial Unicode MS" w:cs="Arial" w:ascii="Arial Unicode MS" w:hAnsi="Arial Unicode MS"/>
                <w:b/>
                <w:bCs/>
                <w:i/>
                <w:iCs/>
                <w:sz w:val="20"/>
                <w:szCs w:val="20"/>
                <w:lang w:eastAsia="en-US"/>
              </w:rPr>
              <w:t>✔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ΑΠΟΦΑΣΗ ΕΓΚΡΙΣΗΣ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(Α.Π &amp; ΗΜΕΡ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ΓΚΡΙΣΗ ΠΡΟΔΙΑΓΡΑΦΩ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7282815</wp:posOffset>
                </wp:positionV>
                <wp:extent cx="304038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8.55pt;mso-wrap-distance-left:9pt;mso-wrap-distance-right:9pt;mso-wrap-distance-top:0pt;mso-wrap-distance-bottom:0pt;margin-top:573.4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 Νόμιμος Εκπρόσωπο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60" w:right="1286" w:gutter="0" w:header="0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3:00Z</dcterms:created>
  <dc:creator>ΕΔΑ ΠΚΜ</dc:creator>
  <dc:description/>
  <cp:keywords/>
  <dc:language>en-US</dc:language>
  <cp:lastModifiedBy>Tasos Kiamos</cp:lastModifiedBy>
  <cp:lastPrinted>2009-01-23T12:38:00Z</cp:lastPrinted>
  <dcterms:modified xsi:type="dcterms:W3CDTF">2012-12-20T14:16:00Z</dcterms:modified>
  <cp:revision>38</cp:revision>
  <dc:subject/>
  <dc:title>Πίνακας Δ1</dc:title>
</cp:coreProperties>
</file>