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ΚΤΙΡΙΑΚΑ ΕΡΓΑ: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094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 (  )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 -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ΙΤΙΟΛΟΓΙΑ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Α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ΕΡΙΒΑΛΛΟΝΤΙΚΗ ΑΔΕΙΟΔΟΤΗΣΗ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Έκδοση Απόφασης Προέγκρισης Χωροθέτησης ή</w:t>
            </w:r>
          </w:p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Θετικής γνωμοδότησης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(Προκαταρκτική Περιβαλλοντική Εκτίμηση και Αξιολόγηση) ή</w:t>
            </w:r>
          </w:p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σχετικού απαλλακτικού εγγράφου.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Έκδοση Απόφασης Έγκρισης Περιβαλλοντικών Όρων</w:t>
            </w:r>
          </w:p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ή σχετικού απαλλακτικού εγγράφου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Β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ΙΔΙΟΚΤΗΣΙΑΚΟ ΚΑΘΕΣΤΩΣ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Β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ιστοποιητικό μεταγραφής στο Υποθηκοφυλακείο και Πιστοποιητικό καταχώρησης στο Εθνικό Κτηματολόγιο</w:t>
            </w:r>
          </w:p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όπου υπάρχει συστημένο Κτηματολογικό γραφείο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Γ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ΘΕΩΡΗΣΕΙΣ ΜΕΛΕΤΩΝ</w:t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έλεγχος Τοπογραφικού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Έγκριση Αρχιτεκτονικών Σχεδίων και Τεχνικής Έκθεσης από Λειτουργικής άποψ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Οικοδομική Άδεια ή απαλλαγή από την υποχρέωση έκδοσης από την οικεία Πολεοδομική Αρχή. 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ΠΡΟΜΗΘΕΙΕΣ: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094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)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 (  )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 -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ΙΤΙΟΛΟΓΙΑ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Α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ΘΕΩΡΗΣΕΙΣ</w:t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Απόφαση του αρμόδιου συλλογικού οργάνου για την εκτέλεση της προμήθεια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</w:rPr>
      </w:pPr>
      <w:r>
        <w:rPr>
          <w:rFonts w:cs="Tahoma" w:ascii="Verdana" w:hAnsi="Verdana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ΕΠΙΧΕΙΡΗΣΙΑΚΟ ΠΡΟΓΡΑΜΜΑ </w:t>
    </w:r>
    <w:r>
      <w:rPr>
        <w:rFonts w:cs="Verdana" w:ascii="Verdana" w:hAnsi="Verdana"/>
        <w:b/>
        <w:sz w:val="16"/>
        <w:szCs w:val="16"/>
        <w:lang w:val="en-US"/>
      </w:rPr>
      <w:t>ATTIKH</w:t>
    </w:r>
    <w:r>
      <w:rPr>
        <w:rFonts w:cs="Verdana" w:ascii="Verdana" w:hAnsi="Verdana"/>
        <w:b/>
        <w:sz w:val="16"/>
        <w:szCs w:val="16"/>
      </w:rPr>
      <w:t>Σ 2007 - 2013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ΑΞΟΝΑΣ ΠΡΟΤΕΡΑΙΟΤΗΤΑΣ 2 : ΑΕΙΦΟΡΟΣ ΑΝΑΠΤΥΞΗ ΚΑΙ ΠΟΙΟΤΗΤΑ ΖΩΗΣ ΣΤΗΝ ΑΤΤΙΚΗ</w:t>
    </w:r>
  </w:p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>ΚΩΔΙΚΟΣ ΘΕΜΑΤΙΚΗΣ ΠΡΟΤΕΡΑΙΟΤΗΤΑΣ [77]: Υποδομές Φροντίδας Παιδιώ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37:00Z</dcterms:created>
  <dc:creator>Θεοδώρα Ζαχαριά</dc:creator>
  <dc:description/>
  <cp:keywords/>
  <dc:language>en-US</dc:language>
  <cp:lastModifiedBy>Theodoros Psyrris</cp:lastModifiedBy>
  <cp:lastPrinted>2008-06-30T10:18:00Z</cp:lastPrinted>
  <dcterms:modified xsi:type="dcterms:W3CDTF">2012-09-26T11:00:00Z</dcterms:modified>
  <cp:revision>13</cp:revision>
  <dc:subject/>
  <dc:title>Πίνακας Δ2 ΚΩΔ. ΘΠ 45</dc:title>
</cp:coreProperties>
</file>