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ΠΕΡΙΦΕΡΕΙΑΚΟ 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ΑΤΤΙΚΗ 2007 - 201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b/>
        </w:rPr>
        <w:t xml:space="preserve">ΑΞΟΝΑΣ ΠΡΟΤΕΡΑΙΟΤΗΤΑΣ </w:t>
      </w:r>
      <w:r>
        <w:rPr>
          <w:b/>
          <w:lang w:val="en-US"/>
        </w:rPr>
        <w:t>2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«ΑΕΙΦΟΡΟΣ ΑΝΑΠΤΥΞΗ ΚΑΙ ΒΕΛΤΙΩΣΗ ΤΗΣ ΠΟΙΟΤΗΤΑΣ ΖΩ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Kωδικός θεματικής Προτεραιότητας (77) / Υποδομές Φροντίδας Παιδιώ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8"/>
        </w:rPr>
      </w:pPr>
      <w:r>
        <w:rPr>
          <w:b/>
          <w:sz w:val="28"/>
        </w:rPr>
        <w:t xml:space="preserve">Αριθμός Πρόσκλησης : 6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ΔΗΛΩΣΗ ΤΗΡΗΣΗΣ ΝΟΜΙΜΟΤΗΤΑΣ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 …………………………….ως νόμιμος εκπρόσωπος του φορέα…………………….,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ahoma" w:ascii="Tahoma" w:hAnsi="Tahoma"/>
        </w:rPr>
        <w:t>δηλώνω ότι θα τηρηθούν οι εθνικοί και κοινοτικοί κανόνες που αφορούν στις δημόσιες συμβάσεις έργων, μελετών, προμηθειών και υπηρεσιών κατά την υλοποίηση του προτεινόμενου προς ένταξη έργου με τίτλο………………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25:00Z</dcterms:created>
  <dc:creator>Αλ. Κανταρτζης</dc:creator>
  <dc:description/>
  <cp:keywords/>
  <dc:language>en-US</dc:language>
  <cp:lastModifiedBy>Tasos Kiamos</cp:lastModifiedBy>
  <dcterms:modified xsi:type="dcterms:W3CDTF">2012-12-20T13:06:00Z</dcterms:modified>
  <cp:revision>6</cp:revision>
  <dc:subject/>
  <dc:title>ΠΕΡΙΦΕΡΕΙΑΚΟ ΕΠΙΧΕΙΡΗΣΙΑΚΟ ΠΡΟΓΡΑΜΜΑ</dc:title>
</cp:coreProperties>
</file>