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ΚΤΙΡΙΑΚΩΝ ΕΡΓΩΝ – ΕΞΟΠΛΙΣΜΟΥ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blHeader w:val="true"/>
          <w:trHeight w:val="778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√)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 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 -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ΙΤΙΟΛΟΓΙΑ</w:t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ΠΡΟΚΑΤΑΡΤΙΚΕΣ ΕΝΕΡΓΕΙΕ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ΤΙΡΙΟΛΟΓΙΚΟ ΠΡΟΓΡΑΜΜΑ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1.1 – 1.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ΑΝ ΑΠΑΙΤΕΙΤΑΙ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ΑΥ-ΦΑ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3.1 -3.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ΜΕΛΕΤΗ ΕΦΑΡΜΟΓ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ΚΥΚΛΟΦΟΡΙΑΚΗ (ΑΝ ΑΠΑΙΤΕΙΤΑΙ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ΜΕΛΕΤΩΝ 4.1 – 4.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4507"/>
        <w:gridCol w:w="851"/>
        <w:gridCol w:w="992"/>
        <w:gridCol w:w="1772"/>
        <w:gridCol w:w="1772"/>
      </w:tblGrid>
      <w:tr>
        <w:trPr>
          <w:trHeight w:val="567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( 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ΡΟΔΙΑΓΡΑΦΕΣ ΕΞΟΠΛΙΣΜΟ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ΔΙΑΓΡΑΦΩΝ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  <w:u w:val="single"/>
        </w:rPr>
        <w:t xml:space="preserve">Σημείωση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sz w:val="18"/>
          <w:szCs w:val="18"/>
        </w:rPr>
        <w:t>Στην περίπτωση που μία μελέτη δεν απαιτείται να εκπονηθεί, συμπληρώνεται η στήλη «Δεν Απαιτείται» και παρέχεται η σχετική τεκμηρίωση η οποία υπόκειται σε αξιολόγηση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760" w:firstLine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040" w:firstLine="720"/>
        <w:rPr>
          <w:rFonts w:ascii="Verdana" w:hAnsi="Verdana" w:cs="Verdana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Verdana" w:hAnsi="Verdana"/>
          <w:sz w:val="18"/>
          <w:szCs w:val="18"/>
        </w:rPr>
        <w:t>Ο πίνακας Δ1 συμπληρώνεται για όλα τα υποέργα κατασκευής / προμηθειών που συμβάλουν στο δείκτη εκροών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 xml:space="preserve">ΕΠΙΧΕΙΡΗΣΙΑΚΟ ΠΡΟΓΡΑΜΜΑ </w:t>
    </w:r>
    <w:r>
      <w:rPr>
        <w:rFonts w:cs="Verdana" w:ascii="Verdana" w:hAnsi="Verdana"/>
        <w:b/>
        <w:sz w:val="16"/>
        <w:szCs w:val="16"/>
        <w:lang w:val="en-US"/>
      </w:rPr>
      <w:t>ATTIKH</w:t>
    </w:r>
    <w:r>
      <w:rPr>
        <w:rFonts w:cs="Verdana" w:ascii="Verdana" w:hAnsi="Verdana"/>
        <w:b/>
        <w:sz w:val="16"/>
        <w:szCs w:val="16"/>
      </w:rPr>
      <w:t>Σ   2007 - 2013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ΑΞΟΝΑΣ ΠΡΟΤΕΡΑΙΟΤΗΤΑΣ 2 : ΑΕΙΦΟΡΟΣ ΑΝΑΠΤΥΞΗ ΚΑΙ ΠΟΙΟΤΗΤΑ ΖΩΗΣ ΣΤΗΝ ΑΤΤΙΚΗ</w:t>
    </w:r>
  </w:p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>ΚΩΔΙΚΟΣ ΘΕΜΑΤΙΚΗΣ ΠΡΟΤΕΡΑΙΟΤΗΤΑΣ [77]: Υποδομές Φροντίδας Παιδιώ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18"/>
        <w:b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cs="Arial"/>
      <w:b/>
      <w:sz w:val="18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ΕΔΑ ΠΚΜ</dc:creator>
  <dc:description/>
  <cp:keywords/>
  <dc:language>en-US</dc:language>
  <cp:lastModifiedBy>Theodoros Psyrris</cp:lastModifiedBy>
  <cp:lastPrinted>2009-01-23T12:38:00Z</cp:lastPrinted>
  <dcterms:modified xsi:type="dcterms:W3CDTF">2012-09-26T10:59:00Z</dcterms:modified>
  <cp:revision>45</cp:revision>
  <dc:subject/>
  <dc:title>Πίνακας Δ1</dc:title>
</cp:coreProperties>
</file>