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ΠΙΧΕΙΡΗΣΙΑΚΟ ΠΡΟΓΡΑΜΜΑ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ΔΙΚΟΣ ΠΡΟΤΕΡΑΙΟΤΗΤΑ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76 – ΥΠΟΔΟΜΕΣ ΥΓΕΙΑΣ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ριθμός Πρόσκλησης : 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ΤΙΡΙΑΚΩΝ ΕΡΓΩΝ- ΕΞΟΠΛΙΣΜ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67"/>
        <w:gridCol w:w="917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357" w:hRule="atLeast"/>
        </w:trPr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ΚΑΤΑΡΤΙΚΕΣ ΕΝΕΡΓΕΙ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ΤΙΡΙΟΛΟΓΙΚΟ ΠΡΟΓΡΑΜΜΑ 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ΣΤΗΡΙΚΤΙΚΕΣ ΜΕΛΕΤΕΣ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ΜΕΛΕΤΗ</w:t>
            </w:r>
          </w:p>
        </w:tc>
        <w:tc>
          <w:tcPr>
            <w:tcW w:w="11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ΔΑΦΟΤΕΧΝΙΚ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1.1 – 1.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ΙΣΤΙΚΕΣ ΜΕΛΕΤΕ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-3.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ΜΕΛΕΤΗ ΕΦΑΡΜΟΓ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ΝΕΡΓΕΙΑΚΗΣ ΑΠΟΔΟ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 – 4.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97" w:type="dxa"/>
        <w:jc w:val="left"/>
        <w:tblInd w:w="-6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"/>
        <w:gridCol w:w="4817"/>
        <w:gridCol w:w="1080"/>
        <w:gridCol w:w="1080"/>
        <w:gridCol w:w="1620"/>
        <w:gridCol w:w="1440"/>
      </w:tblGrid>
      <w:tr>
        <w:trPr>
          <w:trHeight w:val="567" w:hRule="atLeast"/>
        </w:trPr>
        <w:tc>
          <w:tcPr>
            <w:tcW w:w="4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8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</w:t>
            </w:r>
            <w:r>
              <w:rPr>
                <w:rFonts w:cs="Arial" w:ascii="Arial Unicode MS" w:hAnsi="Arial Unicode MS"/>
                <w:b/>
                <w:bCs/>
                <w:i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</w:t>
            </w:r>
            <w:r>
              <w:rPr>
                <w:rFonts w:eastAsia="Arial Unicode MS" w:cs="Arial" w:ascii="Arial Unicode MS" w:hAnsi="Arial Unicode MS"/>
                <w:b/>
                <w:bCs/>
                <w:i/>
                <w:iCs/>
                <w:sz w:val="20"/>
                <w:szCs w:val="20"/>
                <w:lang w:eastAsia="en-US"/>
              </w:rPr>
              <w:t>✔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ΑΠΟΦΑΣΗ ΕΓΚΡΙΣΗΣ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(Α.Π &amp; ΗΜΕΡ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ΓΚΡΙΣΗ ΠΡΟΔΙΑΓΡΑΦΩ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ge">
                  <wp:posOffset>7282815</wp:posOffset>
                </wp:positionV>
                <wp:extent cx="30403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55pt;mso-wrap-distance-left:9pt;mso-wrap-distance-right:9pt;mso-wrap-distance-top:0pt;mso-wrap-distance-bottom:0pt;margin-top:573.45pt;mso-position-vertical-relative:page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60" w:right="1286" w:gutter="0" w:header="0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3:00Z</dcterms:created>
  <dc:creator>ΕΔΑ ΠΚΜ</dc:creator>
  <dc:description/>
  <cp:keywords/>
  <dc:language>en-US</dc:language>
  <cp:lastModifiedBy>Tasos Kiamos</cp:lastModifiedBy>
  <cp:lastPrinted>2009-01-23T12:38:00Z</cp:lastPrinted>
  <dcterms:modified xsi:type="dcterms:W3CDTF">2012-12-20T13:08:00Z</dcterms:modified>
  <cp:revision>35</cp:revision>
  <dc:subject/>
  <dc:title>Πίνακας Δ1</dc:title>
</cp:coreProperties>
</file>