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4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«ΑΝΑΖΩΟΓΟΝΗΣΗ (REGENERATION) ΑΣΤΙΚΩΝ ΠΕΡΙΟΧ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ΚΩΔΙΚΟΣ ΠΡΟΤΕΡΑΙΟΤΗΤΑΣ (61)/ Ολοκληρωμένα σχέδια για την αστική και αγροτική αναγέννη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Πρόσκλησης : 2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Αλ. Κανταρτζης</dc:creator>
  <dc:description/>
  <dc:language>en-US</dc:language>
  <cp:lastModifiedBy>Tasos Kiamos</cp:lastModifiedBy>
  <dcterms:modified xsi:type="dcterms:W3CDTF">2012-12-20T12:25:00Z</dcterms:modified>
  <cp:revision>2</cp:revision>
  <dc:subject/>
  <dc:title>ΠΕΡΙΦΕΡΕΙΑΚΟ ΕΠΙΧΕΙΡΗΣΙΑΚΟ ΠΡΟΓΡΑΜΜΑ</dc:title>
</cp:coreProperties>
</file>