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ΕΡΙΦΕΡΕΙΑΚΟ ΕΠΙΧΕΙΡΗΣΙΑΚΟ ΠΡΟΓΡΑΜΜΑ ΑΤΤΙΚΗΣ  2007-2013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ΑΞΟΝΑΣ ΠΡΟΤΕΡΑΙΟΤΗΤΑΣ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4 – ΑΝΑΖΩΟΓΟΝΗΣΗ (REGENERATION) ΑΣΤΙΚΩΝ ΠΕΡΙΟΧΩΝ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ΚΩΔΙΚΟΣ ΠΡΟΤΕΡΑΙΟΤΗΤΑΣ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61 - Ολοκληρωμένα σχέδια για την αστική και αγροτική αναζωογόνηση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Κωδικός Πρόσκλησης : (2)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ΙΝΑΚΑΣ Δ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ΑΠΑΡΑΙΤΗΤΕΣ ΤΕΧΝΙΚΕΣ &amp; ΥΠΟΣΤΗΡΙΚΤΙΚΕΣ ΜΕΛΕΤΕΣ ΤΗΣ ΠΡΑΞΗΣ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(Ο πίνακας Δ1 συμπληρώνεται για όλα τα υποέργα κατασκευής που συμβάλουν στο δείκτη εκροών)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Υποέργο : [Τίτλος Υποέργου]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84"/>
        <w:gridCol w:w="2397"/>
        <w:gridCol w:w="1799"/>
        <w:gridCol w:w="901"/>
        <w:gridCol w:w="1439"/>
        <w:gridCol w:w="1440"/>
      </w:tblGrid>
      <w:tr>
        <w:trPr>
          <w:trHeight w:val="778" w:hRule="atLeast"/>
        </w:trPr>
        <w:tc>
          <w:tcPr>
            <w:tcW w:w="78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2397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  <w:t>ΜΕΛΕΤΕΣ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  <w:t>ΝΑΙ (√)</w:t>
            </w:r>
          </w:p>
        </w:tc>
        <w:tc>
          <w:tcPr>
            <w:tcW w:w="90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  <w:t>ΟΧΙ ( )</w:t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  <w:t>ΑΠΟΦΑΣΗ ΕΓΚΡΙΣΗΣ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  <w:t>ΔΕΝ ΑΠΑΙΤΕΙΤΑΙ</w:t>
            </w:r>
          </w:p>
        </w:tc>
      </w:tr>
      <w:tr>
        <w:trPr>
          <w:trHeight w:val="357" w:hRule="atLeast"/>
        </w:trPr>
        <w:tc>
          <w:tcPr>
            <w:tcW w:w="784" w:type="dxa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  <w:t>Α.Π &amp; ΗΜΕΡ.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9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ΟΡΙΣΤΙΚΗ ΜΕΛΕΤΗ</w:t>
            </w:r>
          </w:p>
        </w:tc>
        <w:tc>
          <w:tcPr>
            <w:tcW w:w="179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90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ΕΛΕΤΕΣ ΙΣΟΔΥΝΑΜΕΣ ΤΗΣ ΟΡΙΣΤΙΚΗΣ ΜΕΛΕΤΗΣ ΠΟΥ ΝΑ ΟΔΗΓΟΥΝ ΣΕ ΤΕΥΧΗ ΔΗΜΟΠΡΑΤΗΣΗΣ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αναφέρονται αναλυτικά)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ΤΕΥΧΗ ΔΗΜΟΠΡΑΤΗΣΗΣ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ημείωση: Ο ΕΦΔ ανάλογα με το είδος της Προτεινόμενης Πράξης να ζητά και άλλα απαραίτητα έγγραφα για την συμπλήρωση του Φακέλου.</w:t>
      </w:r>
    </w:p>
    <w:tbl>
      <w:tblPr>
        <w:tblStyle w:val="TableGrid"/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788"/>
      </w:tblGrid>
      <w:tr>
        <w:trPr/>
        <w:tc>
          <w:tcPr>
            <w:tcW w:w="47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0" w:name="_GoBack"/>
            <w:bookmarkEnd w:id="0"/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el-GR" w:eastAsia="el-GR" w:bidi="ar-SA"/>
              </w:rPr>
              <w:t>Ημερομηνία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el-GR" w:eastAsia="el-GR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el-GR" w:eastAsia="el-GR" w:bidi="ar-SA"/>
              </w:rPr>
              <w:t>Ο Νόμιμος Εκπρόσωπος</w:t>
            </w:r>
          </w:p>
        </w:tc>
      </w:tr>
    </w:tbl>
    <w:p>
      <w:pPr>
        <w:pStyle w:val="Normal"/>
        <w:jc w:val="both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</w:r>
    </w:p>
    <w:p>
      <w:pPr>
        <w:pStyle w:val="Normal"/>
        <w:spacing w:before="6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ΥΠΟΣΗΜΕΙΩΣΗ</w:t>
      </w:r>
      <w:r>
        <w:rPr>
          <w:rFonts w:cs="Arial" w:ascii="Verdana" w:hAnsi="Verdana"/>
          <w:sz w:val="16"/>
          <w:szCs w:val="16"/>
        </w:rPr>
        <w:t xml:space="preserve">: Σημειώνεται ότι βάσει της κείμενης νομοθεσίας (Ν. 2508/1997) για την ανάπλαση μιας περιοχής απαιτούνται: (α) προκαταρκτική πρόταση ανάπλασης - (άρθρο 9), (β) πρόγραμμα ανάπλασης - (άρθρο 10) και (γ) πολεοδομική μελέτη ανάπλασης ή σχετικές ειδικές μελέτες (π.χ. οικονομοτεχνική, ειδική αρχιτεκτονική, κτιριακές μελέτες, κ.λπ.) - (άρθρο 11). 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260" w:right="1286" w:gutter="0" w:header="0" w:top="1258" w:footer="70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72535</wp:posOffset>
              </wp:positionH>
              <wp:positionV relativeFrom="paragraph">
                <wp:posOffset>96520</wp:posOffset>
              </wp:positionV>
              <wp:extent cx="57150" cy="11684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7.6pt;mso-position-vertical-relative:text;margin-left:29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72535</wp:posOffset>
              </wp:positionH>
              <wp:positionV relativeFrom="paragraph">
                <wp:posOffset>96520</wp:posOffset>
              </wp:positionV>
              <wp:extent cx="57150" cy="11684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7.6pt;mso-position-vertical-relative:text;margin-left:29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GB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l-GR" w:eastAsia="el-GR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75411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l-GR" w:eastAsia="el-GR" w:bidi="ar-SA"/>
    </w:rPr>
  </w:style>
  <w:style w:type="paragraph" w:styleId="Heading3">
    <w:name w:val="Heading 3"/>
    <w:basedOn w:val="Normal"/>
    <w:next w:val="Normal"/>
    <w:qFormat/>
    <w:rsid w:val="00f475fe"/>
    <w:pPr>
      <w:keepNext w:val="true"/>
      <w:outlineLvl w:val="2"/>
    </w:pPr>
    <w:rPr>
      <w:rFonts w:ascii="Arial" w:hAnsi="Arial" w:cs="Arial"/>
      <w:b/>
      <w:sz w:val="18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b0226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b0226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rsid w:val="00b0226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semiHidden/>
    <w:qFormat/>
    <w:rsid w:val="00d663a0"/>
    <w:pPr/>
    <w:rPr>
      <w:rFonts w:ascii="Tahoma" w:hAnsi="Tahoma" w:cs="Tahoma"/>
      <w:sz w:val="16"/>
      <w:szCs w:val="16"/>
    </w:rPr>
  </w:style>
  <w:style w:type="paragraph" w:styleId="Char" w:customStyle="1">
    <w:name w:val="Char"/>
    <w:basedOn w:val="Normal"/>
    <w:qFormat/>
    <w:rsid w:val="00b263eb"/>
    <w:pPr>
      <w:spacing w:lineRule="exact" w:line="240" w:before="0" w:after="160"/>
      <w:jc w:val="both"/>
    </w:pPr>
    <w:rPr>
      <w:rFonts w:ascii="Verdana" w:hAnsi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03259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Θέμα του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203</Words>
  <Characters>1097</Characters>
  <CharactersWithSpaces>1298</CharactersWithSpaces>
  <Paragraphs>2</Paragraphs>
  <Company>ΕΥ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2:19:00Z</dcterms:created>
  <dc:creator>ΕΔΑ ΠΚΜ</dc:creator>
  <dc:description/>
  <dc:language>en-US</dc:language>
  <cp:lastModifiedBy>Thodoris</cp:lastModifiedBy>
  <cp:lastPrinted>2008-03-27T06:43:00Z</cp:lastPrinted>
  <dcterms:modified xsi:type="dcterms:W3CDTF">2012-12-20T12:05:00Z</dcterms:modified>
  <cp:revision>6</cp:revision>
  <dc:subject/>
  <dc:title>Πίνακας Δ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