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ΙΧΕΙΡΗΣΙΑΚΟ ΠΡΟΓΡΑΜΜΑ ΑΤΤΙΚΗΣ 2007 - 20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ΞΟΝΑΣ ΠΡΟΤΕΡΑΙΟΤΗΤΑΣ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ΚΩΔΙΚΟΣ ΘΕΜΑΤΙΚΗΣ ΠΡΟΤΕΡΑΙΟΤΗΤΑΣ </w:t>
      </w:r>
      <w:r>
        <w:rPr>
          <w:rFonts w:cs="Arial" w:ascii="Arial" w:hAnsi="Arial"/>
          <w:b/>
          <w:sz w:val="22"/>
          <w:szCs w:val="22"/>
          <w:lang w:val="en-US"/>
        </w:rPr>
        <w:t>1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Αριθμός Πρόσκλησης : 1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Φορέας Υποβολής Πρότασης 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ίτλος Προτεινόμενης Πράξης 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ΝΤΥΠΟ Δ3 : ΕΙΔΙΚΗ ΕΚΘΕΣΗ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1. ΥΦΙΣΤΑΜΕΝΗ ΚΑΤΑΣΤΑΣΗ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Οδηγίες συμπλήρωσης : αναφέρονται αναλυτικά και τεκμηριώνονται με βάση ποιοτικά και ποσοτικά δεδομένα, η υφιστάμενη κατάσταση στον τομέα των υποδομών εκπαίδευσης στην συγκεκριμένη περιοχή που αιτείται χρηματοδότησης.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.…………………….……………………………..…………………..………………………………………….…………………….……………………………..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…………….</w:t>
      </w:r>
      <w:r>
        <w:rPr>
          <w:rFonts w:cs="Arial" w:ascii="Arial" w:hAnsi="Arial"/>
          <w:sz w:val="20"/>
          <w:szCs w:val="20"/>
        </w:rPr>
        <w:t>……………………….……………..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2. ΑΝΑΓΚΕΣ, ΕΛΛΕΙΨΕΙΣ ΚΑΙ ΠΡΟΒΛΗΜΑΤΑ  ΠΟΥ ΘΑ ΕΠΙΛΥΘΟΥΝ ΜΕ ΤΟ ΠΡΟΤΕΙΝΟΜΕΝΟ ΕΡΓΟ (ΣΚΟΠΙΜΟΤΗΤΑ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/>
      </w:pPr>
      <w:r>
        <w:rPr>
          <w:rFonts w:cs="Arial" w:ascii="Verdana" w:hAnsi="Verdana"/>
          <w:i/>
          <w:sz w:val="20"/>
          <w:szCs w:val="20"/>
        </w:rPr>
        <w:t>(Οδηγίες συμπλήρωσης : α</w:t>
      </w:r>
      <w:r>
        <w:rPr>
          <w:rFonts w:cs="Verdana" w:ascii="Verdana" w:hAnsi="Verdana"/>
          <w:i/>
          <w:sz w:val="20"/>
          <w:szCs w:val="20"/>
        </w:rPr>
        <w:t xml:space="preserve">ναφέρονται αναλυτικά και τεκμηριώνονται με βάση ποσοτικά και ποιοτικά στοιχεία [τα στοιχεία της περιοχής που πρόκειται να εξυπηρετηθεί (γεωγραφική θέση και έκταση, οικιστική ανάπτυξη, το μέγεθος του εξυπηρετούμενου πληθυσμού, προβλέψεις κ.α.)], τα προβλήματα, οι ελλείψεις και οι ανάγκες που αναμένεται να επιλυθούν ή να καλυφθούν από την υλοποίηση της προτεινόμενης πράξης. Επίσης θα πρέπει να προσδιοριστεί ο αριθμός των ωφελούμενων </w:t>
      </w:r>
      <w:r>
        <w:rPr>
          <w:rFonts w:cs="Tahoma" w:ascii="Verdana" w:hAnsi="Verdana"/>
          <w:i/>
          <w:sz w:val="20"/>
          <w:szCs w:val="20"/>
        </w:rPr>
        <w:t>μαθητών</w:t>
      </w:r>
      <w:r>
        <w:rPr>
          <w:rFonts w:cs="Verdana" w:ascii="Verdana" w:hAnsi="Verdana"/>
          <w:i/>
          <w:sz w:val="20"/>
          <w:szCs w:val="20"/>
        </w:rPr>
        <w:t xml:space="preserve"> με το προς χρηματοδότηση έργο.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……………………………….…………………….……………………………..………………..………………………………………….…………………….……………………………..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…………….</w:t>
      </w:r>
      <w:r>
        <w:rPr>
          <w:rFonts w:cs="Arial" w:ascii="Arial" w:hAnsi="Arial"/>
          <w:sz w:val="20"/>
          <w:szCs w:val="20"/>
        </w:rPr>
        <w:t>……………………….……………..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3. ΣΥΝΟΠΤΙΚΗ ΠΕΡΙΓΡΑΦΗ ΠΡΟΤΕΙΝΟΜΕΝΟΥ ΕΡΓΟΥ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Οδηγίες συμπλήρωσης : αναφέρονται συνοπτικά τα τεχνικά χαρακτηριστικά του υπό χρηματοδότηση έργου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/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.…………………………………..………………………………………….…………………….……………………………..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…………….</w:t>
      </w:r>
      <w:r>
        <w:rPr>
          <w:rFonts w:cs="Arial" w:ascii="Arial" w:hAnsi="Arial"/>
          <w:sz w:val="20"/>
          <w:szCs w:val="20"/>
        </w:rPr>
        <w:t>……………………….……………..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2520</wp:posOffset>
                </wp:positionV>
                <wp:extent cx="304038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 Νόμιμος Εκπρόσωπ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8.55pt;mso-wrap-distance-left:9pt;mso-wrap-distance-right:0pt;mso-wrap-distance-top:0pt;mso-wrap-distance-bottom:0pt;margin-top:87.6pt;mso-position-vertical-relative:text;margin-left:21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 Νόμιμος Εκπρόσωπ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8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10:00Z</dcterms:created>
  <dc:creator>ΘΕΟΔΩΡΟΣ ΨΥΡΡΗΣ</dc:creator>
  <dc:description/>
  <dc:language>en-US</dc:language>
  <cp:lastModifiedBy>GIORGOS</cp:lastModifiedBy>
  <dcterms:modified xsi:type="dcterms:W3CDTF">2013-05-28T11:42:00Z</dcterms:modified>
  <cp:revision>3</cp:revision>
  <dc:subject/>
  <dc:title>Κωδικός  Πρόσκλησης : (7)</dc:title>
</cp:coreProperties>
</file>