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 (  )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Μελέτης/έκθεσης σκοπιμότητας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πόφαση συλλογικού οργάνου για την υλοποίηση της πράξης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αίτηση Ιδιοκτησιακού καθεστώτος ή μίσθωσης έως την 31/12/20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τευχών δημοπράτηση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Έγκριση  Απόφασης Αυτεπιστασία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Έγκριση α) της σύνθεσης και των ρόλων της ομάδας έργου, β) της μεθοδολογικής προσέγγισης υλοποίησης  και γ) απαιτούμενων τυπικών και ουσιαστικών  προσόντα των μελών της ομάδας έργο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</w:rPr>
              <w:t>Άλλες κατά περίπτωση απαιτούμενες εγκρίσεις/αδειοδοτήσει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ΠΡΟΜΗΘΕΙΕΣ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 (  )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προδιαγραφών εξοπλισμού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γκριση τευχών  δημοπράτηση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ΕΠΙΧΕΙΡΗΣΙΑΚΟ ΠΡΟΓΡΑΜΜΑ </w:t>
    </w:r>
    <w:r>
      <w:rPr>
        <w:rFonts w:cs="Verdana" w:ascii="Verdana" w:hAnsi="Verdana"/>
        <w:b/>
        <w:sz w:val="16"/>
        <w:szCs w:val="16"/>
        <w:lang w:val="en-US"/>
      </w:rPr>
      <w:t>ATTIKH</w:t>
    </w:r>
    <w:r>
      <w:rPr>
        <w:rFonts w:cs="Verdana" w:ascii="Verdana" w:hAnsi="Verdana"/>
        <w:b/>
        <w:sz w:val="16"/>
        <w:szCs w:val="16"/>
      </w:rPr>
      <w:t>Σ 2007 - 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ΠΟΙΟΤΗΤΑ ΖΩΗΣ ΣΤΗΝ ΑΤΤΙΚΗ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ΚΩΔΙΚΟΣ ΘΕΜΑΤΙΚΗΣ ΠΡΟΤΕΡΑΙΟΤΗΤΑΣ [χχ]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7:00Z</dcterms:created>
  <dc:creator>Θεοδώρα Ζαχαριά</dc:creator>
  <dc:description/>
  <cp:keywords/>
  <dc:language>en-US</dc:language>
  <cp:lastModifiedBy>Notis Papasouliotis</cp:lastModifiedBy>
  <cp:lastPrinted>2013-07-16T15:19:00Z</cp:lastPrinted>
  <dcterms:modified xsi:type="dcterms:W3CDTF">2013-07-25T08:15:00Z</dcterms:modified>
  <cp:revision>16</cp:revision>
  <dc:subject/>
  <dc:title>Πίνακας Δ2 ΚΩΔ. ΘΠ 45</dc:title>
</cp:coreProperties>
</file>