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Προς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Ε.Φ.Δ. Ε.Α.Τ.Α. Α.Ε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ΠΕΡΙΦΕΡΕΙΑΚΟ ΕΠΙΧΕΙΡΗΣΙΑΚΟ ΠΡΟΓΡΑΜΜΑ «</w:t>
      </w:r>
      <w:r>
        <w:rPr>
          <w:rFonts w:cs="Verdana" w:ascii="Verdana" w:hAnsi="Verdana"/>
          <w:b/>
          <w:sz w:val="20"/>
          <w:lang w:val="en-US"/>
        </w:rPr>
        <w:t>ATTIKH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</w:rPr>
        <w:t>2007-2013», ΣΤΟΝ ΑΞΟΝΑ ΠΡΟΤΕΡΑΙΟΤΗΤΑΣ (2):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ind w:left="720" w:firstLine="131"/>
        <w:jc w:val="left"/>
        <w:outlineLvl w:val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“</w:t>
      </w:r>
      <w:r>
        <w:rPr>
          <w:rFonts w:cs="Verdana" w:ascii="Verdana" w:hAnsi="Verdana"/>
          <w:b/>
          <w:caps/>
          <w:sz w:val="20"/>
        </w:rPr>
        <w:t>Αειφόρος Ανάπτυξη και Βελτίωση της Ποιότητας Ζωής”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ΕΑΤΑ 604/ΕΦΔ 206/22-05-2013 Πρόσκλησης του Ενδιάμεσ</w:t>
      </w:r>
      <w:r>
        <w:rPr>
          <w:rFonts w:cs="Verdana" w:ascii="Verdana" w:hAnsi="Verdana"/>
          <w:sz w:val="20"/>
          <w:lang w:val="en-GB"/>
        </w:rPr>
        <w:t>o</w:t>
      </w:r>
      <w:r>
        <w:rPr>
          <w:rFonts w:cs="Verdana" w:ascii="Verdana" w:hAnsi="Verdana"/>
          <w:sz w:val="20"/>
        </w:rPr>
        <w:t>υ Φορέα Διαχείρισης Ε.Α.Τ.Α. Α.Ε., για την υποβολή προτάσεων στο πλαίσιο του Άξονα Προτεραιότητας (2): «</w:t>
      </w:r>
      <w:r>
        <w:rPr>
          <w:rFonts w:cs="Verdana" w:ascii="Verdana" w:hAnsi="Verdana"/>
          <w:caps/>
          <w:sz w:val="20"/>
        </w:rPr>
        <w:t>Αειφόρος Ανάπτυξη και Βελτίωση της Ποιότητας Ζωής</w:t>
      </w:r>
      <w:r>
        <w:rPr>
          <w:rFonts w:cs="Verdana" w:ascii="Verdana" w:hAnsi="Verdana"/>
          <w:sz w:val="20"/>
        </w:rPr>
        <w:t xml:space="preserve">», του Π.Ε.Π. “Αττικής 2007-2013”, το οποίο συγχρηματοδοτείται από το Ε.Τ.Π.Α. </w:t>
      </w:r>
      <w:r>
        <w:rPr/>
        <w:t>(</w:t>
      </w:r>
      <w:r>
        <w:rPr>
          <w:rFonts w:cs="Verdana" w:ascii="Verdana" w:hAnsi="Verdana"/>
          <w:sz w:val="20"/>
        </w:rPr>
        <w:t>Ευρωπαϊκό Ταμείο Περιφερειακής Ανάπτυξης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υποβάλλουμε πρόταση για την χρηματοδότηση της  πράξης με τίτλο «……………………………………» και δημόσια δαπάνη …………….. ευρώ.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Δικαιούχου</w:t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Κανονιστικό πλαίσιο ορισμού του φορέα υλοποίησης και του φορέα λειτουργίας και συντήρησης της πράξης και των αντίστοιχων αρμοδιοτήτων τους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Λοιπά στοιχεία που θεωρούνται απαραίτητα από την ΕΥΔ ανάλογα με το είδος της πράξης και ειδικότερα: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ή άλλες διοικητικές πράξεις αρμόδιων φορέων για τον συντονισμό των πολιτικών, σύμφωνα με τους όρους της πρόσκλησης και συλλογικών οργάνων, εφόσον απαιτείται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το Έργο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Άλλα (π.χ. Προμέτρηση, Προϋπολογισμό Μελέτης, προγραμματικές συμβάσεις, κλπ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Συμπληρωμένα έντυπα Δ1, Δ2, Δ3, (όπου απαιτείται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κμηρίωση της κάλυψης των απαιτήσεων του κριτηρίου Β4 περί «Τήρησης των κανόνων για την εξασφάλιση προσβασιμότητας των ατόμων με αναπηρία» με συγκεκριμένες παραπομπές στα εδάφια των συνημμένων μελετών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56:00Z</dcterms:created>
  <dc:creator>Giorgos</dc:creator>
  <dc:description/>
  <cp:keywords/>
  <dc:language>en-US</dc:language>
  <cp:lastModifiedBy>GIORGOS</cp:lastModifiedBy>
  <cp:lastPrinted>2010-06-08T23:22:00Z</cp:lastPrinted>
  <dcterms:modified xsi:type="dcterms:W3CDTF">2013-05-29T08:30:00Z</dcterms:modified>
  <cp:revision>36</cp:revision>
  <dc:subject/>
  <dc:title>ΠΑΡΑΡΤΗΜΑ ΙΙ: </dc:title>
</cp:coreProperties>
</file>