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ΠΕΡΙΦΕΡΕΙΑΚΟ ΕΠΙΧΕΙΡΗΣΙΑΚΟ ΠΡΟΓΡΑΜΜΑ «ATTIKH 2007 – 2013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Arial" w:ascii="Arial" w:hAnsi="Arial"/>
          <w:b/>
          <w:sz w:val="20"/>
        </w:rPr>
        <w:t>ΑΞΟΝΑΣ ΠΡΟΤΕΡΑΙΟΤΗΤΑΣ (2) :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ωδικός θεματικής προτεραιότητας (57)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Άλλη Συνδρομή για τη Βελτίωση των Τουριστικών Υπηρεσι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Ο πίνακας Δ1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(Τα σημεία Α, Β, Γ και Δ συμπληρώνονται κατά περίπτωση και μόνο αν απαιτείται) </w:t>
      </w:r>
    </w:p>
    <w:p>
      <w:pPr>
        <w:pStyle w:val="Normal"/>
        <w:spacing w:lineRule="auto" w:line="360"/>
        <w:jc w:val="center"/>
        <w:rPr/>
      </w:pPr>
      <w:r>
        <w:rPr/>
        <w:t xml:space="preserve">Υποέργο : [Τίτλος Υποέργου] 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678"/>
        <w:gridCol w:w="824"/>
        <w:gridCol w:w="851"/>
        <w:gridCol w:w="850"/>
        <w:gridCol w:w="2071"/>
      </w:tblGrid>
      <w:tr>
        <w:trPr>
          <w:trHeight w:val="1140" w:hRule="atLeast"/>
          <w:cantSplit w:val="true"/>
        </w:trPr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ΔΕΝ ΑΠΑΙΤΕΙΤΑ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1008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ΤΗΡΙΑΚΑ ΕΡΓΑ-ΕΡΓΟΛΑΒΙΑ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Ή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8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ΓΚΡΙΣΗ ΜΕΛΕΤΩΝ (1.1-1.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ΜΕΛΕΤΗ (αν απαιτεί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ΓΚΡΙΣΗ ΜΕΛΕΤΩΝ (2.1-2-7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Κ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ΡΙΑΚΟΥ ΕΡΓ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1.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1.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ΝΕΡΓΕΙΑΚΗΣ ΑΠΟΔΟΣ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– 3.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ΟΣ ΑΝΑΛΥΤΙΚΗΣ ΠΕΡΙΓΡΑΦΗΣ- ΠΡΟΜΕΤΡΗΣΗΣ – ΠΡΟΔΙΑΓΡΑΦΩΝ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 (ΓΙΑ ΣΥΜΒΑΣΙΟΠΟΙΗΜΕΝΑ ΕΡΓΑ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ΧΑΙΟΛΟΓΙΚΑ ΕΡΓΑ ΠΟΥ ΕΚΤΕΛΟΥΝΤΑΙ ΔΙ’ ΑΥΤΕΠΙΣΤΑΣΙΑ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ΑΡΧΑΙΟΛΟΓΙΚΟΥ/ΜΟΥΣΕΙΟΛΟΓΙΚΟΥ ΕΡΓΟΥ ΔΙ΄ ΑΥΤΕΠΙ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ΚΑΤΑ ΤΗΝ ΕΝΝΟΙΑ ΤΟΥ Ν1958/1991 ΑΡΘΡΟ 81 -  ΣΥΜΦΩΝΑ ΜΕ ΤΙΣ ΕΓΚΕΚΡΙΜΕΝΕΣ ΑΠΟ ΤΟ ΚΑΣ ΠΡΟΔΙΑΓΡΑΦΕ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ΔΙΟΡΙΣΜΟΣ ΦΥΣΙΚΟΥ ΑΝΤΙΚΕΙΜΕΝΟΥ ΤΟΥ ΕΡΓΟΥ- ΧΡΟΝΟΔΙΑΓΡΑΜΜΑ-ΠΡΟΥΠΟΛΟΓΙΣΜΟΣ- ΔΕΙΚΤΕΣ ΠΑΡΑΚΟΛΟΥΘΗΣ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ΙΟΛΟΓΗΣΗ ΠΡΟΥΠΟΛΟΓΙΣΜ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Ο ΔΙΑΧΕΙΡΙΣΗΣ ΚΙΝΔΥΝΩΝ (ΑΝ ΑΠΑΙΤΕΙΤΑΙ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ΛΕΤΗ ΩΡΙΜΑΝΣΗΣ ΑΡΧΑΙΟΛΟΓΙΚΟΥ ΕΡΓΟΥ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ΠΑΛΛΑΚΤΙΚΟ ΕΓΓΡΑΦΟ ΑΡΜΟΔΙΑΣ Δ/ΝΣΗΣ ΠΕ.ΧΩ 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ΦΑΣΗ ΕΚΤΕΛΕΣΗΣ ΕΡΓΟΥ ΔΙΑ ΑΥΤΕΠΙΣΤΑΣΙΑΣ Ή ΣΧΕΔΙΟ ΑΠΟΦΑΣΗΣ ΕΚΤΕΛΕΣΗΣ ΕΡΓΟΥ ΔΙ΄ ΑΥΤΕΠΙΣΤΑΣΙΑΣ ΣΥΝΗΜΜΕΝΟ ΣΕ ΔΙΑΒΙΒΑΣΤΙΚΟ ΤΗΣ ΑΡΜΟΔΙΑΣ ΥΠΗΡΕΣΙΑ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 ΦΑ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ΜΗΘΕΙΕΣ ΕΞΟΠΛΙΣΜ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ΚΗΡΥΞΗ (ΜΕ 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ΕΣ ΠΡΟΔΙΑΓΡΑΦ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ΫΠΟΛΟΓΙΣΜΟΣ ΚΑΙ ΤΕΚΜΗΡΙΩΣΗ ΤΟΥ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ΛΕΣ ΚΑΤΑ ΠΕΡΙΠΤΩΣΗ ΑΠΑΙΤΟΥΜΕΝΕΣ ΕΓΚΡΙΣΕΙΣ / ΑΔΕΙΟΔΟΤΗΣΕΙ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ΣΤΗΡΙΚΤΙΚΑ ΣΤΟΙΧΕΙΑ ΠΡΑΞΗΣ ΠΡΟΒΟΛΗΣ ΤΟΥΡΙΣΤΙΚΩΝ ΥΠΗΡΕΣΙ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ΘΕΣΗ ΣΚΟΠΙΜΟΤΗΤΑ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ΟΣ ΑΝΑΛΥΤΙΚΗΣ ΠΕΡΙΓΡΑΦΗΣ –ΠΡΟΜΕΤΡΗΣΗΣ – ΠΡΟΔΙΑΓΡΑΦ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ΣΗ ΔΗΜΟΠΡΑΤΗΣ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ΚΟΣΤΟΥΣ-ΩΦΕΛΟΥ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ΒΑΙΩΣΗ ΜΗ ΠΑΡΑΓΩΓΗΣ ΕΣΟΔ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ΘΕΣΗ-ΤΕΚΜΗΡΙΩΣΗ ΕΠΙΛΕΞΙΜΟΤΗΤΑΣ ΦΠΑ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 Κάθε απάντηση «ΔΕΝ ΑΠΑΙΤΕΙΤΑΙ» τεκμηριώνεται επαρκώς στο τέλος του πίνακα.</w:t>
      </w:r>
    </w:p>
    <w:p>
      <w:pPr>
        <w:pStyle w:val="Normal"/>
        <w:rPr/>
      </w:pPr>
      <w:r>
        <w:rPr>
          <w:rFonts w:cs="Arial" w:ascii="Arial" w:hAnsi="Arial"/>
          <w:sz w:val="20"/>
        </w:rPr>
        <w:t>** το στάδιο ΠΡΟΜΕΛΕΤΗΣ συμπληρώνεται εφόσον απαιτείται σύμφωνα με το Ν. 3316/2005 (περιπτώσεις β’ και γ’  παρ. 5 άρθρου 5)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left="6837" w:firstLine="363"/>
        <w:jc w:val="center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Νόμιμος Εκπρόσωπο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  <w:b/>
      <w:sz w:val="44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1:00Z</dcterms:created>
  <dc:creator>Θεοδώρα Ζαχαριά</dc:creator>
  <dc:description/>
  <cp:keywords/>
  <dc:language>en-US</dc:language>
  <cp:lastModifiedBy>Despoina</cp:lastModifiedBy>
  <cp:lastPrinted>2013-06-06T12:52:00Z</cp:lastPrinted>
  <dcterms:modified xsi:type="dcterms:W3CDTF">2013-06-06T10:58:00Z</dcterms:modified>
  <cp:revision>3</cp:revision>
  <dc:subject/>
  <dc:title>Πίνακας Δ1</dc:title>
</cp:coreProperties>
</file>