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ΠΕΡΙΦΕΡΕΙΑΚΟ ΕΠΙΧΕΙΡΗΣΙΑΚΟ ΠΡΟΓΡΑΜΜΑ «ATTIKH 2007 – 2013» 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ΑΞΟΝΑΣ ΠΡΟΤΕΡΑΙΟΤΗΤΑΣ (2) :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«ΑΕΙΦΟΡΟΣ ΑΝΑΠΤΥΞΗ ΚΑΙ ΒΕΛΤΙΩΣΗ ΤΗΣ ΠΟΙΟΤΗΤΑΣ ΖΩΗΣ»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ΚΩΔΙΚΟΣ ΘΕΜΑΤΙΚΗΣ ΠΡΟΤΕΡΑΙΟΤΗΤΑΣ : Άλλη Συνδρομή για τη Βελτίωση Τουριστικών Υπηρεσιών (57)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Αριθμός Πρόσκλησης : 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Φορέας Υποβολής Πρότασης : ………………………………………………</w:t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40"/>
        <w:jc w:val="center"/>
        <w:rPr>
          <w:b/>
          <w:b/>
          <w:lang w:val="el-GR"/>
        </w:rPr>
      </w:pPr>
      <w:r>
        <w:rPr>
          <w:b/>
          <w:lang w:val="el-GR"/>
        </w:rPr>
        <w:t>Τίτλος Προτεινόμενης Πράξης : ……………………………………………….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ΠΙΝΑΚΑΣ Ε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ΑΠΑΙΤΟΥΜΕΝΑ  ΕΓΓΡΑΦΑ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73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υ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 w:before="120" w:after="288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εχόμενα Πρότασης</w:t>
            </w:r>
          </w:p>
        </w:tc>
      </w:tr>
      <w:tr>
        <w:trPr>
          <w:trHeight w:val="6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rPr>
                <w:lang w:val="el-GR"/>
              </w:rPr>
            </w:pPr>
            <w:r>
              <w:rPr>
                <w:rFonts w:eastAsia="Verdana"/>
                <w:lang w:val="el-GR"/>
              </w:rPr>
              <w:t xml:space="preserve">      </w:t>
            </w:r>
            <w:r>
              <w:rPr>
                <w:lang w:val="el-GR"/>
              </w:rPr>
              <w:t>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center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Αίτηση Χρηματοδότησης, υπόδειγμα της οποίας επισυνάπτεται στην πρόσκληση και βρίσκεται δημοσιευμένο στην οικεία ηλεκτρονική διεύθυνση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>
          <w:trHeight w:val="12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/>
            </w:pPr>
            <w:r>
              <w:rPr>
                <w:szCs w:val="20"/>
                <w:lang w:val="el-GR" w:eastAsia="el-GR"/>
              </w:rPr>
              <w:t>Τεχνικό Δελτίο Προτεινόμενης Πράξης (ΤΔΠΠ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Προτάσεις που υποβάλλονται χωρίς τη χρήση του τυποποιημένου εντύπου ΤΔΠΠ απορρίπτονται</w:t>
            </w:r>
          </w:p>
          <w:p>
            <w:pPr>
              <w:pStyle w:val="Normal"/>
              <w:spacing w:lineRule="atLeast" w:line="280" w:before="0" w:after="0"/>
              <w:jc w:val="left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>
          <w:trHeight w:val="7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jc w:val="left"/>
              <w:outlineLvl w:val="0"/>
              <w:rPr>
                <w:szCs w:val="20"/>
                <w:lang w:eastAsia="el-GR"/>
              </w:rPr>
            </w:pPr>
            <w:r>
              <w:rPr>
                <w:szCs w:val="20"/>
                <w:lang w:val="el-GR" w:eastAsia="el-GR"/>
              </w:rPr>
              <w:t>Βεβαίωση διαχειριστικής επάρκειας δικαιούχου</w:t>
            </w:r>
          </w:p>
          <w:p>
            <w:pPr>
              <w:pStyle w:val="Normal"/>
              <w:spacing w:lineRule="atLeast" w:line="280" w:before="0" w:after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Χρηματοοικονομική ανάλυση προσδιορισμού συντελεστή ελλείμματος χρηματοδότησης για τα έργα που παράγουν  έσοδα (για τα έργα που υπόκεινται στη σχετική υποχρέωση βάσει του άρθρου 55 του Καν.1083/2006 όπως ισχύε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>Νομιμοποιητικά έγγραφα σύστασης και λειτουργίας του Δικαιούχου (π.χ. Συστατικοί Νόμοι, Προεδρικά Διατάγματα, Υπουργικές Αποφάσεις, Καταστατικά φορέων κ.λπ.) με τα οποία τεκμηριώνεται η θεσμική αρμοδιότητα εκτέλεσης της πράξης από το Δικαιούχο. Δεν αποτελεί τεκμηρίωση αρμοδιότητας η δυνατότητα του Φορέα να εκτελεί συγχρηματοδοτούμενα έργα</w:t>
            </w:r>
          </w:p>
        </w:tc>
      </w:tr>
      <w:tr>
        <w:trPr>
          <w:trHeight w:val="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120" w:after="120"/>
              <w:ind w:right="26" w:hanging="0"/>
              <w:outlineLvl w:val="0"/>
              <w:rPr>
                <w:szCs w:val="20"/>
                <w:lang w:val="el-GR" w:eastAsia="el-GR"/>
              </w:rPr>
            </w:pPr>
            <w:r>
              <w:rPr>
                <w:szCs w:val="20"/>
                <w:lang w:val="el-GR" w:eastAsia="el-GR"/>
              </w:rPr>
              <w:t xml:space="preserve">Κανονιστικό πλαίσιο ορισμού του φορέα λειτουργίας και συντήρησης της πράξης και των αντίστοιχων αρμοδιοτήτων του. 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lang w:val="el-GR"/>
              </w:rPr>
              <w:t>Νομιμοποιητικά έγγραφα σύστασης και λειτουργίας του Φορέα/Φορέων Πρότασης (διαφορετικό από του Δικαιούχου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cs="Tahoma"/>
                <w:szCs w:val="20"/>
                <w:lang w:val="el-GR"/>
              </w:rPr>
            </w:pPr>
            <w:r>
              <w:rPr>
                <w:lang w:val="el-GR"/>
              </w:rPr>
              <w:t xml:space="preserve">Υπογεγραμμένη Προγραμματική Σύμβαση/Συμφωνία, </w:t>
            </w:r>
            <w:r>
              <w:rPr>
                <w:rFonts w:cs="Tahoma"/>
                <w:szCs w:val="20"/>
                <w:lang w:val="el-GR"/>
              </w:rPr>
              <w:t>εφ’ όσον απαιτείται.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Στην περίπτωση που ο Φορέας Πρότασης είναι διαφορετικός από τον Φορέα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Λειτουργίας, η Προγραμματική Σύμβαση συνυπογράφεται και από τον/τους</w:t>
            </w:r>
          </w:p>
          <w:p>
            <w:pPr>
              <w:pStyle w:val="Normal"/>
              <w:spacing w:lineRule="exact" w:line="260" w:before="0" w:after="0"/>
              <w:rPr>
                <w:lang w:val="el-GR"/>
              </w:rPr>
            </w:pPr>
            <w:r>
              <w:rPr>
                <w:lang w:val="el-GR"/>
              </w:rPr>
              <w:t>Φορέα/-είς Λειτουργίας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lang w:val="el-GR"/>
              </w:rPr>
            </w:pPr>
            <w:r>
              <w:rPr>
                <w:lang w:val="el-GR"/>
              </w:rPr>
      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' όσον η ΔΑ το κρίνει αναγκαίο)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ίτηση επιβεβαίωσης χρηματοδοτικής ενίσχυσης βάσει των άρθρων 39 έως 41 του Καν (ΕΚ) 1083/2006 και σύμφωνα με τα υποδείγματα (XXI ή XXII) του Καν (ΕΚ) 1828/2006 όπως τροποποιήθηκε από τον Καν. (ΕΚ) 846/2009 στις περιπτώσεις μεγάλων έργων υποδομών ή παραγωγικών επενδύσεων. Εφόσον η εν λόγω αίτηση δεν υποβληθεί με την πρόταση ο δικαιούχος υποχρεούται να συντάξει και αποστείλει στον Φορέα "ΕΤΑΙΡΕΙΑ ΑΝΑΠΤΥΞΗΣ ΚΑΙ  ΤΟΥΡΙΣΤΙΚΗΣ ΠΡΟΒΟΛΗΣ ΑΘΗΝΩΝ ΑΝΑΠΤΥΞΙΑΚΗ Α.Ε. ΟΤΑ" την εν λόγω αίτηση εντός εύλογου διαστήματος  από την ένταξη της πράξης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πόφαση ή άλλη διοικητική πράξη αρμόδιου συλλογικού οργάνου για την υποβολή της πρόταση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Το σύνολο των εγκεκριμένων μέχρι στιγμής της υποβολής της πρότασης τεχνικών μελετών όπως περιγράφονται στον πίνακα (Δ1) με όλα τα συνημμένα τεύχη και σχέδι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Εγκριτικές αποφάσεις μελετών. Για τις μελέτες των έργων που έχουν ανατεθεί και εκπονηθεί υπό το προηγούμενο νομοθετικό πλαίσιο (του Ν.716/77 και των εκτελεστικών του διαταγμάτων) θα πρέπει να εφαρμοστεί η διαδικασία ελέγχου και επικαιροποίησης της μελέτης σύμφωνα με την Υπουργική Απόφαση 20554/ΕΥΣ3430/ ΦΕΚ/ Τ.Β/ 644/13-05-2010. Σε κάθε περίπτωση, απαιτείται να επισυνάπτονται οι Πίνακες του άρθρου 2 και η θετική γνωμοδότηση του Τεχνικού Συμβουλίου σχετικά με την πληρότητα, ποιότητα και εφαρμοσιμότητα της μελέτης (άρθρο 3, παράγραφος 5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Αναλυτική προμέτρηση εργασιών, που να αντιστοιχεί στην ως άνω συνημμένη τεχνική μελέτη σε περίπτωση που το έργο υλοποιείται με εργολαβί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Εγκεκριμένα τεύχη δημοπράτησης (αν έχουν εγκριθεί) στην περίπτωση που το έργο υλοποιείται με εργολαβί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Άδειες και εγκρίσεις όπως περιγράφονται στον πίνακα Δ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l-GR"/>
              </w:rPr>
            </w:pPr>
            <w:r>
              <w:rPr>
                <w:lang w:val="el-GR"/>
              </w:rPr>
              <w:t>Συμπλήρωση του εντύπου Δ3 (Ειδική Έκθεση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u w:val="single"/>
                <w:lang w:val="el-GR"/>
              </w:rPr>
            </w:pPr>
            <w:r>
              <w:rPr>
                <w:lang w:val="el-GR"/>
              </w:rPr>
              <w:t>Στην περίπτωση έργων που θα εκτελεστούν με μελέτη-κατασκευή θα πρέπει να ακολουθούνται τα οριζόμενα στο άρθρο 42 του Ν. 3316/2005 και στο άρθρο 10 του Π.Δ. 609/8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ιτιολόγηση προϋπολογισμού για τα έργα που εκτελούνται με αυτεπιστασία. Η αιτιολόγηση περιλαμβάνει τις δαπάνες για την οργάνωση του εργοταξίου, για την υλοποίηση του φυσικού αντικειμένου, την ορθή λειτουργία του έργου, απρόβλεπτα κλπ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Έκθεση για την εξασφάλιση προσβασιμότητας σε ΑΜΕ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Σχέδιο απόφασης αυτεπιστασίας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Δήλωση του Τ.Δ., ότι θα τηρεί τους εθνικούς και κοινοτικούς κανόνες, σύμφωνα με το συνημμένο πρότυπο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Ετήσιο πρόγραμμα ενεργειών τουριστικής προβολής εγκεκριμένο από το Υπουργείο Τουρισμού, προϋπόθεση απαραίτητη της προτεινόμενης πράξης, σύμφωνα με τις κατευθύνσεις της με αρ. πρωτ. 14840/25.10.2012 Εγκυκλίου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lang w:val="el-GR"/>
              </w:rPr>
              <w:t xml:space="preserve">Άλλο έγγραφο </w:t>
            </w:r>
            <w:r>
              <w:rPr>
                <w:i/>
                <w:color w:val="FF0000"/>
                <w:lang w:val="el-GR"/>
              </w:rPr>
              <w:t>(να αναφερθεί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i/>
                <w:i/>
                <w:color w:val="FF0000"/>
                <w:lang w:val="el-GR"/>
              </w:rPr>
            </w:pPr>
            <w:r>
              <w:rPr>
                <w:i/>
                <w:color w:val="FF000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l-G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</w:rPr>
  </w:style>
  <w:style w:type="paragraph" w:styleId="Style16">
    <w:name w:val="Κείμενο σχολίου"/>
    <w:basedOn w:val="Normal"/>
    <w:qFormat/>
    <w:pPr/>
    <w:rPr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8:00Z</dcterms:created>
  <dc:creator>Ευγενεία Μιχαηλίδου</dc:creator>
  <dc:description/>
  <dc:language>en-US</dc:language>
  <cp:lastModifiedBy>Despoina</cp:lastModifiedBy>
  <cp:lastPrinted>2010-06-29T12:46:00Z</cp:lastPrinted>
  <dcterms:modified xsi:type="dcterms:W3CDTF">2013-06-06T11:18:00Z</dcterms:modified>
  <cp:revision>2</cp:revision>
  <dc:subject/>
  <dc:title>Αρ</dc:title>
</cp:coreProperties>
</file>