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 w:before="200" w:after="0"/>
        <w:jc w:val="center"/>
        <w:rPr>
          <w:rFonts w:cs="Arial"/>
          <w:b/>
          <w:b/>
        </w:rPr>
      </w:pPr>
      <w:r>
        <w:rPr>
          <w:rFonts w:cs="Arial"/>
          <w:b/>
        </w:rPr>
        <w:t>ΕΠΙΧΕΙΡΗΣΙΑΚΟ ΠΡΟΓΡΑΜΜΑ «ΑΤΤΙΚΗ» του ΕΣΠΑ 2007-201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Arial"/>
          <w:b/>
        </w:rPr>
        <w:t>ΑΞΟΝΑ ΠΡΟΤΕΡΑΙΟΤΗΤΑΣ 2 «</w:t>
      </w:r>
      <w:r>
        <w:rPr>
          <w:rFonts w:cs="Arial"/>
          <w:b/>
          <w:szCs w:val="19"/>
        </w:rPr>
        <w:t xml:space="preserve">ΑΕΙΦΟΡΟΣ ΑΝΑΠΤΥΞΗ ΚΑΙ ΒΕΛΤΙΩΣΗ ΤΗΣ </w:t>
      </w:r>
      <w:r>
        <w:rPr>
          <w:rFonts w:cs="Arial"/>
          <w:b/>
        </w:rPr>
        <w:t>ΠΟΙΟΤΗΤΑΣ ΖΩ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</w:rPr>
        <w:t>ΚΩΔΙΚΟΣ ΘΕΜΑΤΙΚΗΣ ΠΡΟΤΕΡΑΙΟΤΗΤΑΣ 57 – ΑΛΛΗ ΣΥΝΔΡΟΜΗ ΓΙΑ ΤΗ ΒΕΛΤΙΩΣΗ ΤΟΥΡΙΣΤΙΚΩΝ ΥΠΗΡΕΣΙΩΝ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Arial" w:hAnsi="Arial" w:cs="Arial"/>
          <w:b/>
          <w:b/>
          <w:bCs/>
          <w:i/>
          <w:i/>
          <w:szCs w:val="22"/>
        </w:rPr>
      </w:pPr>
      <w:r>
        <w:rPr>
          <w:rFonts w:cs="Arial"/>
          <w:b/>
          <w:bCs/>
          <w:i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Αριθμός Πρόσκλησης :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………………………………………………</w:t>
      </w:r>
      <w:r>
        <w:rPr>
          <w:rFonts w:cs="Arial"/>
          <w:b/>
          <w:szCs w:val="22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Heading1"/>
        <w:shd w:fill="auto" w:val="clear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ΙΝΑΚΑΣ Δ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ΡΙΤΗΡΙΟ Δ2 :</w:t>
        <w:tab/>
        <w:t>ΑΔΕΙΕΣ ΚΑΙ ΕΓΚΡΙΣΕΙΣ ΓΙΑ ΤΟ ΣΥΝΟΛΟ ΤΗΣ ΠΡΑΞΗΣ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470"/>
        <w:gridCol w:w="826"/>
        <w:gridCol w:w="758"/>
        <w:gridCol w:w="1501"/>
        <w:gridCol w:w="1130"/>
      </w:tblGrid>
      <w:tr>
        <w:trPr/>
        <w:tc>
          <w:tcPr>
            <w:tcW w:w="7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</w:r>
          </w:p>
        </w:tc>
        <w:tc>
          <w:tcPr>
            <w:tcW w:w="7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11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7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t>Α/Α</w:t>
            </w:r>
          </w:p>
        </w:tc>
        <w:tc>
          <w:tcPr>
            <w:tcW w:w="44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t>ΑΔΕΙΟΔΟΤΗΣΗ / ΕΓΚΡΙΣΗ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22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22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22"/>
              </w:rPr>
              <w:t>)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rPr/>
            </w:pPr>
            <w:r>
              <w:rPr>
                <w:rFonts w:cs="Arial"/>
                <w:b/>
                <w:bCs/>
                <w:i/>
                <w:iCs/>
                <w:szCs w:val="22"/>
              </w:rPr>
              <w:t>ΟΧΙ 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22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22"/>
              </w:rPr>
              <w:t>)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ΔΕΝ ΑΠΑΙΤΕΙΤΑΙ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ΠΟΦΑΣΗ ΕΓΚΡΙΣΗΣ</w:t>
            </w:r>
          </w:p>
        </w:tc>
      </w:tr>
      <w:tr>
        <w:trPr/>
        <w:tc>
          <w:tcPr>
            <w:tcW w:w="7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22"/>
              </w:rPr>
            </w:r>
          </w:p>
        </w:tc>
        <w:tc>
          <w:tcPr>
            <w:tcW w:w="4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ΙΤΙΟΛΟΓΗΣΗ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.Π &amp; ΗΜΕΡ.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ΔΕΙΟΔΟΤΗΣΕΙΣ ΦΟΡΕΩΝ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ΓΚΡΙΣΗ ΥΠΠΟ ΕΠΕΙΤΑ ΑΠΟ ΓΝΩΜΟΔΟΤΗΣΗ ΑΡΜΟΔΙΟΥ ΣΥΜΒΟΥΛΙΟΥ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ΓΚΡΙΣΗ ΜΕΛΕΤΩΝ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ΔΕΙΑ ΔΑΣΙΚΗΣ ΥΠΗΡΕΣΙΑ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ΔΕΙΟΔΟΤΗΣΗ ΑΠΟ ΠΥΡΟΣΒΕΣΤΙΚΗ ΥΠΗΡΕΣΙΑ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ΛΛΗ ΑΔΕΙΟΔΟΤΗΣ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Β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ΕΡΙΒΑΛΛΟΝΤΙΚΗ ΑΔΕΙΟΔΟΤΗΣ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ΚΔΟΣΗ ΑΠΟΦΑΣΗΣ ΠΡΟΕΓΚΡΙΣΗΣ ΧΩΡΟΘΕΤΗΣΗΣ Ή ΘΕΤΙΚΗΣ ΓΝΩΜΟΔΟΤΗΣΗΣ (ΠΡΟΚΑΤΑΡΚΤΙΚΗ ΠΕΡΙΒΑΛΛΟΝΤΙΚΗ ΕΚΤΙΜΗΣΗ ΚΑΙ ΑΞΙΟΛΟΓΗΣΗ) Ή ΣΧΕΤΙΚΟΥ ΑΠΑΛΛΑΚΤΙΚΟΥ ΕΓΓΡΑΦΟΥ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ΚΔΟΣΗ ΑΠΟΦΑΣΗΣ ΕΓΚΡΙΣΗΣ ΠΕΡΙΒΑΛΛΟΝΤΙΚΩΝ ΟΡΩΝ (Ή ΣΧΕΤΙΚΟΥ ΑΠΑΛΛΑΚΤΙΚΟΥ ΕΓΓΡΑΦΟΥ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Γ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ΚΥΡΙΟΤΗΤΑ-ΑΠΟΚΤΗΣΗ ΓΗΣ/ ΑΛΛΕΣ ΑΔΕΙΟΔΟΤΗΣΕΙ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20"/>
              </w:rPr>
              <w:t xml:space="preserve">ΕΓΚΡΙΣΗ ΚΑΤΑΛΛΗΛΟΤΗΤΑΣ ΟΙΚΟΠΕΔΟΥ/ΑΚΙΝΗΤΟΥ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20"/>
              </w:rPr>
              <w:t>ΣΤΟΙΧΕΙΑ ΚΥΡΙΟΤΗΤΑΣ ΟΙΚΟΠΕΔΟΥ -ΑΠΟΚΤΗΣΗ ΟΙΚΟΠΕΔΟΥ (ΜΕΤΑΓΡΑΦΗ ΣΤΟ ΥΠΟΘΗΚΟΦΥΛΑΚΕΙΟ Η ΜΕΤΑΒΙΒΑΣΗ ΚΥΡΙΟΤΗΤΑΣ ΟΙΚΟΠΕΔΟΥ Ή ΑΠΟΦΑΣΗ ΠΑΡΑΧΩΡΗΣΗΣ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ΓΚΡΙΣΗ ΚΤΗΜΑΤΟΛΟΓΙΟΥ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ΠΑΛΛΟΤΡΙΩΣΗ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ΔΗΜΟΣΙΕΥΣΗ ΚΥΑ ΚΗΡΥΞΗΣ ΑΠΑΛΛΟΤΡΙΩΣΕΩΝ ΣΤΟ ΦΕ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ΛΟΚΛΗΡΩΣΗ ΔΙΑΔΙΚΑΣΙΑΣ ΕΠΙΤΑΞΗ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00" w:after="0"/>
              <w:jc w:val="both"/>
              <w:rPr/>
            </w:pPr>
            <w:r>
              <w:rPr>
                <w:rFonts w:cs="Arial"/>
                <w:sz w:val="20"/>
              </w:rPr>
              <w:t>ΕΚΔΟΣΗ ΑΠΟΦΑΣΗΣ ΤΙΜΩΝ ΜΟΝΑΔΟΣ ΑΠΟ ΤΟ ΔΙΚΑΣΤΗΡΙΟ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left"/>
              <w:rPr/>
            </w:pPr>
            <w:r>
              <w:rPr>
                <w:rFonts w:cs="Arial"/>
                <w:sz w:val="20"/>
              </w:rPr>
              <w:t>ΠΑΡΑΚΑΤΑΘΕΣΗ ΣΤΟ ΤΑΜΕΙΟ ΠΑΡΑΚΑΤΑΘΗΚΩΝ ΚΑΙ ΔΑΝΕΙΩΝ, ΔΗΜΟΣΙΕΥΣΗ ΣΤΟ ΦΕΚ, ΣΥΝΤΕΛΕΣΤΗ ΑΠΑΛΛΟΤΡΙΩΣΕΩΝ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ΙΚΟΔΟΜΙΚΗ ΑΔΕΙΑ Η ΑΠΟΔΕΙΚΤΙΚΟ ΚΑΤΑΘΕΣΗΣ ΦΑΚΕΛΟΥ ΣΤΗΝ ΠΟΛΕΟΔΟΜΙΑ Ή ΑΠΑΛΛΑΓΗ ΑΠΟ ΤΗΝ ΥΠΟΧΡΕΩΣΗ ΕΚΔΟΣΗΣ ΑΠΟ ΤΗΝ ΟΙΚΕΙΑ ΠΟΛΕΟΔΟΜΙΚΗ ΑΡΧ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Δ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ΛΛΕΣ ΚΑΤΑ ΠΕΡΙΠΤΩΣΗ ΑΠΑΙΤΟΥΜΕΝΕΣ ΕΓΚΡΙΣΕΙΣ / ΑΔΕΙΟΔΟΤΗΣΕΙΣ (ΥΠ.ΠΟ, ΥΠΕΧΩΔΕ, κλπ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Στις περιπτώσεις που υπάρχει συμπληρωμένη η ένδειξη «ΔΕΝ ΑΠΑΙΤΕΙΤΑΙ» θα πρέπει να δίνεται η σχετική επαρκής τεκμηρίωση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Σώμα κείμενου 2"/>
    <w:basedOn w:val="Normal"/>
    <w:qFormat/>
    <w:pPr>
      <w:spacing w:before="0" w:after="0"/>
      <w:jc w:val="left"/>
    </w:pPr>
    <w:rPr>
      <w:rFonts w:cs="Arial"/>
      <w:strike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14:00Z</dcterms:created>
  <dc:creator>ΕΔΑ ΠΚΜ</dc:creator>
  <dc:description/>
  <cp:keywords/>
  <dc:language>en-US</dc:language>
  <cp:lastModifiedBy>Despoina</cp:lastModifiedBy>
  <cp:lastPrinted>2013-03-13T13:12:00Z</cp:lastPrinted>
  <dcterms:modified xsi:type="dcterms:W3CDTF">2013-06-06T09:16:00Z</dcterms:modified>
  <cp:revision>8</cp:revision>
  <dc:subject/>
  <dc:title>ΠΙΝΑΚΑΣ Δ2</dc:title>
</cp:coreProperties>
</file>